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/>
      </w:pPr>
      <w:r>
        <w:rPr/>
        <w:t>Harmonogram svozu komunálního odpadu na území města Nový Bor:</w:t>
      </w:r>
    </w:p>
    <w:tbl>
      <w:tblPr>
        <w:tblW w:w="101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74"/>
        <w:gridCol w:w="1296"/>
        <w:gridCol w:w="2119"/>
        <w:gridCol w:w="1711"/>
        <w:gridCol w:w="1889"/>
      </w:tblGrid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děl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er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a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tvrt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Páte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no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n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etanov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.G.M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Slévárn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oluční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tovic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beno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sov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tří Čapků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both"/>
              <w:rPr/>
            </w:pPr>
            <w:r>
              <w:rPr/>
              <w:t>Libereck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ocniční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kovan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rásko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pt. Jaroš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šov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átk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Egermann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he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Kapličk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dová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ckého nám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topluka Čech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verní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omout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řebenk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ručov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alcovsk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lov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žkova</w:t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Svah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igádníků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sk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ižk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uční </w:t>
            </w:r>
          </w:p>
        </w:tc>
      </w:tr>
      <w:tr>
        <w:trPr>
          <w:trHeight w:val="2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lko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Němcové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l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Vodárny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Výšin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chov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rud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 Klíči</w:t>
            </w:r>
          </w:p>
        </w:tc>
      </w:tr>
      <w:tr>
        <w:trPr>
          <w:trHeight w:val="2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šova-čá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ojsíkov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kr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enského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egrova-čá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inov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nes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žická</w:t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alcovská-čá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ělnick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slbek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dická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nečn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lezn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urs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zeňská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lackého-čá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řižíkov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tn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átová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pálov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Hájk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ářsk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voz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oupsk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ár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Zátiší</w:t>
            </w:r>
          </w:p>
        </w:tc>
      </w:tr>
      <w:tr>
        <w:trPr>
          <w:trHeight w:val="2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Par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rozhraní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vořák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Studánky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ovy Sad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Starého hřbitov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řák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vlíčkova</w:t>
            </w:r>
          </w:p>
        </w:tc>
      </w:tr>
      <w:tr>
        <w:trPr>
          <w:trHeight w:val="2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Trat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trov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lker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ngmanova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alick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 Lome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dražn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Rybníčka</w:t>
            </w:r>
          </w:p>
        </w:tc>
      </w:tr>
      <w:tr>
        <w:trPr>
          <w:trHeight w:val="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radn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nsk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Egermann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pová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uňkov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ebízskéh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ern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břežní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šňov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kopa Velikéh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rkyňov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kalská</w:t>
            </w:r>
          </w:p>
        </w:tc>
      </w:tr>
      <w:tr>
        <w:trPr>
          <w:trHeight w:val="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odov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rok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žní náměstí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 Svobody</w:t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bloňov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ní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Výsluní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00FF00"/>
              </w:rPr>
            </w:pPr>
            <w:r>
              <w:rPr>
                <w:strike/>
                <w:color w:val="00FF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Trat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 Koupališt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Hřišt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</w:tbl>
    <w:p>
      <w:pPr>
        <w:pStyle w:val="Normal"/>
        <w:ind w:left="708" w:hanging="0"/>
        <w:jc w:val="both"/>
        <w:rPr>
          <w:color w:val="00FF00"/>
        </w:rPr>
      </w:pPr>
      <w:r>
        <w:rPr>
          <w:color w:val="00FF00"/>
        </w:rPr>
        <w:t xml:space="preserve">Nové :                                                                           </w:t>
      </w:r>
    </w:p>
    <w:tbl>
      <w:tblPr>
        <w:tblW w:w="101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74"/>
        <w:gridCol w:w="1296"/>
        <w:gridCol w:w="2119"/>
        <w:gridCol w:w="1711"/>
        <w:gridCol w:w="1889"/>
      </w:tblGrid>
      <w:tr>
        <w:trPr>
          <w:trHeight w:val="2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starého divadl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Obor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m. Míru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Vyhlídc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Slovance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břežn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-sídliště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čurov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rovského</w:t>
            </w:r>
          </w:p>
        </w:tc>
      </w:tr>
      <w:tr>
        <w:trPr>
          <w:trHeight w:val="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vlíčkov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žni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dní</w:t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dní-čás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Němcové-čás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ní čtvrť</w:t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>
          <w:trHeight w:val="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17:00Z</dcterms:created>
  <dc:creator>Jitka Kopčáková</dc:creator>
  <dc:description/>
  <cp:keywords/>
  <dc:language>en-US</dc:language>
  <cp:lastModifiedBy>Petr Škop</cp:lastModifiedBy>
  <dcterms:modified xsi:type="dcterms:W3CDTF">2011-05-16T09:25:00Z</dcterms:modified>
  <cp:revision>6</cp:revision>
  <dc:subject/>
  <dc:title>Harmonogram svozu komunálního odpadu na území města Nový Bor:</dc:title>
</cp:coreProperties>
</file>